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goe" w:hAnsi="Ergoe" w:eastAsia="Ergoe" w:cs="Ergoe"/>
          <w:b/>
          <w:b/>
          <w:bCs/>
          <w:color w:val="000000"/>
          <w:sz w:val="28"/>
          <w:szCs w:val="28"/>
        </w:rPr>
      </w:pPr>
      <w:r>
        <w:rPr>
          <w:rFonts w:eastAsia="Ergoe" w:cs="Ergoe" w:ascii="Ergoe" w:hAnsi="Ergoe"/>
          <w:b/>
          <w:bCs/>
          <w:color w:val="000000"/>
          <w:sz w:val="28"/>
          <w:szCs w:val="28"/>
        </w:rPr>
        <w:t>STORY</w:t>
      </w:r>
    </w:p>
    <w:p>
      <w:pPr>
        <w:pStyle w:val="Normal"/>
        <w:rPr>
          <w:rFonts w:ascii="Ergoe" w:hAnsi="Ergoe" w:eastAsia="Ergoe" w:cs="Ergoe"/>
          <w:b/>
          <w:b/>
          <w:bCs/>
          <w:color w:val="000000"/>
          <w:sz w:val="28"/>
          <w:szCs w:val="28"/>
        </w:rPr>
      </w:pPr>
      <w:r>
        <w:rPr>
          <w:rFonts w:eastAsia="Ergoe" w:cs="Ergoe" w:ascii="Ergoe" w:hAnsi="Ergoe"/>
          <w:b/>
          <w:bCs/>
          <w:color w:val="000000"/>
          <w:sz w:val="28"/>
          <w:szCs w:val="28"/>
        </w:rPr>
      </w:r>
    </w:p>
    <w:p>
      <w:pPr>
        <w:pStyle w:val="Normal"/>
        <w:rPr>
          <w:rFonts w:ascii="Ergoe" w:hAnsi="Ergoe" w:eastAsia="Ergoe" w:cs="Ergoe"/>
          <w:b/>
          <w:b/>
          <w:bCs/>
          <w:color w:val="000000"/>
          <w:sz w:val="28"/>
          <w:szCs w:val="28"/>
        </w:rPr>
      </w:pPr>
      <w:r>
        <w:rPr>
          <w:rFonts w:eastAsia="Ergoe" w:cs="Ergoe" w:ascii="Ergoe" w:hAnsi="Ergoe"/>
          <w:b/>
          <w:bCs/>
          <w:color w:val="000000"/>
          <w:sz w:val="28"/>
          <w:szCs w:val="28"/>
        </w:rPr>
        <w:t>THE YEAR 2049</w:t>
      </w:r>
    </w:p>
    <w:p>
      <w:pPr>
        <w:pStyle w:val="Normal"/>
        <w:rPr>
          <w:rFonts w:ascii="Ergoe" w:hAnsi="Ergoe" w:eastAsia="Ergoe" w:cs="Ergoe"/>
          <w:b/>
          <w:b/>
          <w:bCs/>
          <w:color w:val="000000"/>
          <w:sz w:val="28"/>
          <w:szCs w:val="28"/>
        </w:rPr>
      </w:pPr>
      <w:r>
        <w:rPr>
          <w:rFonts w:eastAsia="Ergoe" w:cs="Ergoe" w:ascii="Ergoe" w:hAnsi="Ergoe"/>
          <w:b/>
          <w:bCs/>
          <w:color w:val="000000"/>
          <w:sz w:val="28"/>
          <w:szCs w:val="28"/>
        </w:rPr>
      </w:r>
    </w:p>
    <w:p>
      <w:pPr>
        <w:pStyle w:val="Normal"/>
        <w:rPr>
          <w:rFonts w:ascii="Ergoe" w:hAnsi="Ergoe" w:eastAsia="Ergoe" w:cs="Ergoe"/>
          <w:color w:val="000000"/>
          <w:sz w:val="24"/>
          <w:szCs w:val="24"/>
        </w:rPr>
      </w:pPr>
      <w:r>
        <w:rPr>
          <w:rFonts w:eastAsia="Ergoe" w:cs="Ergoe" w:ascii="Ergoe" w:hAnsi="Ergoe"/>
          <w:color w:val="000000"/>
          <w:sz w:val="24"/>
          <w:szCs w:val="24"/>
        </w:rPr>
        <w:t>Mankind had finally made the long-awaited attempt to travel to other planets. On July 20th, 2049, the 80th anniversary of the first man on the moon, the WSTA (World Space Travel Administration) launched the new Super Space Shuttle on its maiden voyage : a manned expedition of Mars.</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4"/>
          <w:szCs w:val="24"/>
        </w:rPr>
        <w:t>The launch happened without any delays or problems. All seemed well when the SSS New York prepared to break away from the Earth's gravitational pull. However, a radar glitch not only sent the New Yorker off-course but also knocked out all communications. The SSS New Yorker was flying blind.</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4"/>
          <w:szCs w:val="24"/>
        </w:rPr>
        <w:t>Eventually, the SSS New Yorker arrived at a planet. They could tell by the solid blue color of the planet that they had arrived at Neptune, not Mars. The crew decided to do an analysis of Neptune's Great Blue Spot when all of a sudden, a multitude of creature flew up from the Great Blue Spot and slowly attacked the SSS New Yorker until it was eventually destroyed. While the attack was going on, the survivng crewman sent an emergency distress call to planet Earth.</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8"/>
          <w:szCs w:val="28"/>
        </w:rPr>
      </w:pPr>
      <w:r>
        <w:rPr>
          <w:rFonts w:eastAsia="Ergoe" w:cs="Ergoe" w:ascii="Ergoe" w:hAnsi="Ergoe"/>
          <w:color w:val="000000"/>
          <w:sz w:val="28"/>
          <w:szCs w:val="28"/>
        </w:rPr>
        <w:t>THE YEAR 2065</w:t>
      </w:r>
    </w:p>
    <w:p>
      <w:pPr>
        <w:pStyle w:val="Normal"/>
        <w:rPr>
          <w:rFonts w:ascii="Ergoe" w:hAnsi="Ergoe" w:eastAsia="Ergoe" w:cs="Ergoe"/>
          <w:color w:val="000000"/>
          <w:sz w:val="28"/>
          <w:szCs w:val="28"/>
        </w:rPr>
      </w:pPr>
      <w:r>
        <w:rPr>
          <w:rFonts w:eastAsia="Ergoe" w:cs="Ergoe" w:ascii="Ergoe" w:hAnsi="Ergoe"/>
          <w:color w:val="000000"/>
          <w:sz w:val="28"/>
          <w:szCs w:val="28"/>
        </w:rPr>
      </w:r>
    </w:p>
    <w:p>
      <w:pPr>
        <w:pStyle w:val="Normal"/>
        <w:rPr>
          <w:rFonts w:ascii="Ergoe" w:hAnsi="Ergoe" w:eastAsia="Ergoe" w:cs="Ergoe"/>
          <w:color w:val="000000"/>
          <w:sz w:val="24"/>
          <w:szCs w:val="24"/>
        </w:rPr>
      </w:pPr>
      <w:r>
        <w:rPr>
          <w:rFonts w:eastAsia="Ergoe" w:cs="Ergoe" w:ascii="Ergoe" w:hAnsi="Ergoe"/>
          <w:color w:val="000000"/>
          <w:sz w:val="24"/>
          <w:szCs w:val="24"/>
        </w:rPr>
        <w:t>All was going well at the John Fitzgerald Kennedy, Jr. Space Center as WSTA created a brand new Super Space Shuttle. On the day of christening, technicians received a strange distress call :</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4"/>
          <w:szCs w:val="24"/>
        </w:rPr>
        <w:t xml:space="preserve">      </w:t>
      </w:r>
      <w:r>
        <w:rPr>
          <w:rFonts w:eastAsia="Ergoe" w:cs="Ergoe" w:ascii="Ergoe" w:hAnsi="Ergoe"/>
          <w:color w:val="000000"/>
          <w:sz w:val="24"/>
          <w:szCs w:val="24"/>
        </w:rPr>
        <w:t xml:space="preserve">"Houston, this is Cpl. Carlos Juarez, last survivng member of the SSS      </w:t>
      </w:r>
    </w:p>
    <w:p>
      <w:pPr>
        <w:pStyle w:val="Normal"/>
        <w:rPr>
          <w:rFonts w:ascii="Ergoe" w:hAnsi="Ergoe" w:eastAsia="Ergoe" w:cs="Ergoe"/>
          <w:color w:val="000000"/>
          <w:sz w:val="24"/>
          <w:szCs w:val="24"/>
        </w:rPr>
      </w:pPr>
      <w:r>
        <w:rPr>
          <w:rFonts w:eastAsia="Ergoe" w:cs="Ergoe" w:ascii="Ergoe" w:hAnsi="Ergoe"/>
          <w:color w:val="000000"/>
          <w:sz w:val="24"/>
          <w:szCs w:val="24"/>
        </w:rPr>
        <w:t xml:space="preserve">       </w:t>
      </w:r>
      <w:r>
        <w:rPr>
          <w:rFonts w:eastAsia="Ergoe" w:cs="Ergoe" w:ascii="Ergoe" w:hAnsi="Ergoe"/>
          <w:color w:val="000000"/>
          <w:sz w:val="24"/>
          <w:szCs w:val="24"/>
        </w:rPr>
        <w:t xml:space="preserve">New Yorker. We are above the planet Neptune. Several creatures </w:t>
      </w:r>
    </w:p>
    <w:p>
      <w:pPr>
        <w:pStyle w:val="Normal"/>
        <w:rPr>
          <w:rFonts w:ascii="Ergoe" w:hAnsi="Ergoe" w:eastAsia="Ergoe" w:cs="Ergoe"/>
          <w:color w:val="000000"/>
          <w:sz w:val="24"/>
          <w:szCs w:val="24"/>
        </w:rPr>
      </w:pPr>
      <w:r>
        <w:rPr>
          <w:rFonts w:eastAsia="Ergoe" w:cs="Ergoe" w:ascii="Ergoe" w:hAnsi="Ergoe"/>
          <w:color w:val="000000"/>
          <w:sz w:val="24"/>
          <w:szCs w:val="24"/>
        </w:rPr>
        <w:t xml:space="preserve">       </w:t>
      </w:r>
      <w:r>
        <w:rPr>
          <w:rFonts w:eastAsia="Ergoe" w:cs="Ergoe" w:ascii="Ergoe" w:hAnsi="Ergoe"/>
          <w:color w:val="000000"/>
          <w:sz w:val="24"/>
          <w:szCs w:val="24"/>
        </w:rPr>
        <w:t>came from the Great Blue Spot, and they have destroyed us. My</w:t>
      </w:r>
    </w:p>
    <w:p>
      <w:pPr>
        <w:pStyle w:val="Normal"/>
        <w:rPr>
          <w:rFonts w:ascii="Ergoe" w:hAnsi="Ergoe" w:eastAsia="Ergoe" w:cs="Ergoe"/>
          <w:color w:val="000000"/>
          <w:sz w:val="24"/>
          <w:szCs w:val="24"/>
        </w:rPr>
      </w:pPr>
      <w:r>
        <w:rPr>
          <w:rFonts w:eastAsia="Ergoe" w:cs="Ergoe" w:ascii="Ergoe" w:hAnsi="Ergoe"/>
          <w:color w:val="000000"/>
          <w:sz w:val="24"/>
          <w:szCs w:val="24"/>
        </w:rPr>
        <w:t xml:space="preserve">       </w:t>
      </w:r>
      <w:r>
        <w:rPr>
          <w:rFonts w:eastAsia="Ergoe" w:cs="Ergoe" w:ascii="Ergoe" w:hAnsi="Ergoe"/>
          <w:color w:val="000000"/>
          <w:sz w:val="24"/>
          <w:szCs w:val="24"/>
        </w:rPr>
        <w:t>time is almost up. Please remember the crew of the SSS New Yorker.</w:t>
      </w:r>
    </w:p>
    <w:p>
      <w:pPr>
        <w:pStyle w:val="Normal"/>
        <w:rPr>
          <w:rFonts w:ascii="Ergoe" w:hAnsi="Ergoe" w:eastAsia="Ergoe" w:cs="Ergoe"/>
          <w:color w:val="000000"/>
          <w:sz w:val="24"/>
          <w:szCs w:val="24"/>
        </w:rPr>
      </w:pPr>
      <w:r>
        <w:rPr>
          <w:rFonts w:eastAsia="Ergoe" w:cs="Ergoe" w:ascii="Ergoe" w:hAnsi="Ergoe"/>
          <w:color w:val="000000"/>
          <w:sz w:val="24"/>
          <w:szCs w:val="24"/>
        </w:rPr>
        <w:t xml:space="preserve">       </w:t>
      </w:r>
      <w:r>
        <w:rPr>
          <w:rFonts w:eastAsia="Ergoe" w:cs="Ergoe" w:ascii="Ergoe" w:hAnsi="Ergoe"/>
          <w:color w:val="000000"/>
          <w:sz w:val="24"/>
          <w:szCs w:val="24"/>
        </w:rPr>
        <w:t xml:space="preserve">And please be careful around Neptune. These creatures look like   </w:t>
      </w:r>
    </w:p>
    <w:p>
      <w:pPr>
        <w:pStyle w:val="Normal"/>
        <w:rPr>
          <w:rFonts w:ascii="Ergoe" w:hAnsi="Ergoe" w:eastAsia="Ergoe" w:cs="Ergoe"/>
          <w:color w:val="000000"/>
          <w:sz w:val="24"/>
          <w:szCs w:val="24"/>
        </w:rPr>
      </w:pPr>
      <w:r>
        <w:rPr>
          <w:rFonts w:eastAsia="Ergoe" w:cs="Ergoe" w:ascii="Ergoe" w:hAnsi="Ergoe"/>
          <w:color w:val="000000"/>
          <w:sz w:val="24"/>
          <w:szCs w:val="24"/>
        </w:rPr>
        <w:t xml:space="preserve">       </w:t>
      </w:r>
      <w:r>
        <w:rPr>
          <w:rFonts w:eastAsia="Ergoe" w:cs="Ergoe" w:ascii="Ergoe" w:hAnsi="Ergoe"/>
          <w:color w:val="000000"/>
          <w:sz w:val="24"/>
          <w:szCs w:val="24"/>
        </w:rPr>
        <w:t>sea urchins on Earth, but they are more vicious that the cannibals</w:t>
      </w:r>
    </w:p>
    <w:p>
      <w:pPr>
        <w:pStyle w:val="Normal"/>
        <w:rPr>
          <w:rFonts w:ascii="Ergoe" w:hAnsi="Ergoe" w:eastAsia="Ergoe" w:cs="Ergoe"/>
          <w:color w:val="000000"/>
          <w:sz w:val="24"/>
          <w:szCs w:val="24"/>
        </w:rPr>
      </w:pPr>
      <w:r>
        <w:rPr>
          <w:rFonts w:eastAsia="Ergoe" w:cs="Ergoe" w:ascii="Ergoe" w:hAnsi="Ergoe"/>
          <w:color w:val="000000"/>
          <w:sz w:val="24"/>
          <w:szCs w:val="24"/>
        </w:rPr>
        <w:t xml:space="preserve">       </w:t>
      </w:r>
      <w:r>
        <w:rPr>
          <w:rFonts w:eastAsia="Ergoe" w:cs="Ergoe" w:ascii="Ergoe" w:hAnsi="Ergoe"/>
          <w:color w:val="000000"/>
          <w:sz w:val="24"/>
          <w:szCs w:val="24"/>
        </w:rPr>
        <w:t>in the Amazon Jungle. Please..."</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4"/>
          <w:szCs w:val="24"/>
        </w:rPr>
        <w:t xml:space="preserve">       </w:t>
      </w:r>
      <w:r>
        <w:rPr>
          <w:rFonts w:eastAsia="Ergoe" w:cs="Ergoe" w:ascii="Ergoe" w:hAnsi="Ergoe"/>
          <w:color w:val="000000"/>
          <w:sz w:val="24"/>
          <w:szCs w:val="24"/>
        </w:rPr>
        <w:t>Static.</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4"/>
          <w:szCs w:val="24"/>
        </w:rPr>
        <w:t>Almost immediately, the WSTA President and the President of the United States ordered the new Super Space Shuttle, the SSS Enterprise, to head to Neptune in order to investigate the creatures which the WSTA has named "space urchins".</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4"/>
          <w:szCs w:val="24"/>
        </w:rPr>
        <w:t>Strap your helmet on, dogmeat, and strap yourself into your space seat, because it's time to avenge the crew of the SSS New York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Ergoe">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